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Kompleksowa  N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przedaży ciepła i świadczenia usług przesył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warta z dniem ___________2022 r. w Szczecinie pomiędz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Sprzedawcą”:</w:t>
      </w:r>
      <w:r>
        <w:rPr>
          <w:rFonts w:cs="Arial" w:ascii="Arial" w:hAnsi="Arial"/>
          <w:sz w:val="18"/>
          <w:szCs w:val="18"/>
        </w:rPr>
        <w:t xml:space="preserve"> SEC J Sp. z o.o. z siedzibą przy ul. Zbożowej 4, 70-653 Szczecin, wpisaną do rejestru przedsiębiorców prowadzonego przez Sąd Rejonowy Szczecin – Centrum w Szczecinie, XIII Wydział Gospodarczy pod numerem KRS </w:t>
      </w:r>
      <w:r>
        <w:rPr>
          <w:rFonts w:eastAsia="Calibri" w:cs="Arial" w:ascii="Arial" w:hAnsi="Arial"/>
          <w:bCs/>
          <w:sz w:val="18"/>
          <w:szCs w:val="18"/>
          <w:lang w:eastAsia="en-US"/>
        </w:rPr>
        <w:t>0000751454</w:t>
      </w:r>
      <w:r>
        <w:rPr>
          <w:rFonts w:cs="Arial" w:ascii="Arial" w:hAnsi="Arial"/>
          <w:sz w:val="18"/>
          <w:szCs w:val="18"/>
        </w:rPr>
        <w:t xml:space="preserve">, posiadającą NIP </w:t>
      </w:r>
      <w:r>
        <w:rPr>
          <w:rFonts w:eastAsia="Calibri" w:cs="Arial" w:ascii="Arial" w:hAnsi="Arial"/>
          <w:sz w:val="18"/>
          <w:szCs w:val="18"/>
          <w:lang w:eastAsia="en-US"/>
        </w:rPr>
        <w:t>9552482711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raz REGON </w:t>
      </w:r>
      <w:r>
        <w:rPr>
          <w:rFonts w:eastAsia="Calibri" w:cs="Arial" w:ascii="Arial" w:hAnsi="Arial"/>
          <w:sz w:val="18"/>
          <w:szCs w:val="18"/>
          <w:lang w:eastAsia="en-US"/>
        </w:rPr>
        <w:t>381468498</w:t>
      </w:r>
      <w:r>
        <w:rPr>
          <w:rFonts w:cs="Arial" w:ascii="Arial" w:hAnsi="Arial"/>
          <w:sz w:val="18"/>
          <w:szCs w:val="18"/>
        </w:rPr>
        <w:t>; reprezentowaną prze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zysztofa Polakiewicza    </w:t>
        <w:tab/>
        <w:t>- Prezes Zarząd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 xml:space="preserve">Odbiorcą”: </w:t>
      </w:r>
      <w:r>
        <w:rPr>
          <w:rFonts w:cs="Arial" w:ascii="Arial" w:hAnsi="Arial"/>
          <w:sz w:val="18"/>
          <w:szCs w:val="18"/>
        </w:rPr>
        <w:t>………………………………………….  reprezentowaną przez: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ab/>
        <w:t>–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dla korespondencji:  j. 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następującej treści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dmiotem umowy jest dostawa energii cieplnej według zasad określonych w warunkach technicznych przyłączenia obiektu do sieci cieplnej i uzgodnionej ze Sprzedawcą dokumentacji technicznej oraz określenie praw i obowiązków Stron związanych ze sprzedażą i zakupem ciepła i świadczeniem usług przesyłania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biorca zamawia w okresie rocznym, a Sprzedawca zobowiązuje się dostarczyć ciepło do obiektu Odbiorcy, w ilości wynikających z mocy zapotrzebowanej i dla potrzeb wyszczególnionych w </w:t>
      </w:r>
      <w:r>
        <w:rPr>
          <w:rFonts w:cs="Arial" w:ascii="Arial" w:hAnsi="Arial"/>
          <w:b/>
          <w:sz w:val="18"/>
          <w:szCs w:val="18"/>
        </w:rPr>
        <w:t>„Zamówieniu na dostawę ciepła”</w:t>
      </w:r>
      <w:r>
        <w:rPr>
          <w:rFonts w:cs="Arial" w:ascii="Arial" w:hAnsi="Arial"/>
          <w:sz w:val="18"/>
          <w:szCs w:val="18"/>
        </w:rPr>
        <w:t xml:space="preserve">, które przyjęte do realizacji przez Sprzedawcę jest integralną częścią umowy i stanowi </w:t>
      </w:r>
      <w:r>
        <w:rPr>
          <w:rFonts w:cs="Arial" w:ascii="Arial" w:hAnsi="Arial"/>
          <w:b/>
          <w:iCs/>
          <w:sz w:val="18"/>
          <w:szCs w:val="18"/>
        </w:rPr>
        <w:t>Załączniku Nr 1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tki prawne wynikające z nieprawidłowych deklaracji zawartych w Załączniku Nr 1 obciążają Odbiorcę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ane przez Sprzedawcę z sieci cieplnej ciepło, w postaci wody o zmiennej temperaturze, zależnej od warunków atmosferycznych, regulowanej wg zasad ustalonych w </w:t>
      </w:r>
      <w:r>
        <w:rPr>
          <w:rFonts w:cs="Arial" w:ascii="Arial" w:hAnsi="Arial"/>
          <w:b/>
          <w:sz w:val="18"/>
          <w:szCs w:val="18"/>
        </w:rPr>
        <w:t>„Tabelach temperatur dla systemów ciepłowniczych”,</w:t>
      </w:r>
      <w:r>
        <w:rPr>
          <w:rFonts w:cs="Arial" w:ascii="Arial" w:hAnsi="Arial"/>
          <w:sz w:val="18"/>
          <w:szCs w:val="18"/>
        </w:rPr>
        <w:t xml:space="preserve"> zgodnie z Załącznikiem Nr 2</w:t>
      </w:r>
      <w:r>
        <w:rPr>
          <w:rFonts w:cs="Arial" w:ascii="Arial" w:hAnsi="Arial"/>
          <w:iCs/>
          <w:sz w:val="18"/>
          <w:szCs w:val="18"/>
        </w:rPr>
        <w:t>, może być użytkowane przez Odbiorcę tylko do celów określonych w zamówieni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e dostawy i odbioru ciepła, stanowi urządzenie pomiarowo-rozliczeniowe (licznik ciepła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Granicę eksploatacji urządzeń i instalacji, stanowią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ind w:left="852" w:hanging="3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węźle cieplnym stanowiącym własność Sprzedawcy i eksploatowanym przez Sprzedawcę – pierwsze od strony węzła cieplnego, zawory odcinające ten węzeł od instalacji odbiorcz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2" w:leader="none"/>
        </w:tabs>
        <w:ind w:left="852" w:hanging="355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ęźle cieplnym stanowiącym własność Odbiorcy i eksploatowanym przez Odbiorcę – pierwsze od strony sieci zawory odcinające ten węzeł od sieci cieplnej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ory i licznik ciepła stanowią własność Sprzedawc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Zwiększenie zamówionej mocy cieplnej, na wniosek Odbiorcy, może nastąpić z dniem przyjęcia zamówienia na zwiększony przydział energii cieplnej, jeżeli pozwalają na to warunki techniczne i eksploatacyjn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biorca może wystąpić z uzasadnionym, pisemnym wnioskiem o zmniejszenie zamówionej mocy cieplnej po upływie 12 miesięcy, od dnia przyjęcia do realizacji przez Sprzedawcę ostatniego „Zamówienia na dostawę ciepła”, wraz </w:t>
        <w:br/>
        <w:t>z nowym „ Zamówieniem na dostawę ciepła” – Załącznik Nr 1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ekta mocy cieplnej może nastąpić o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01 stycznia – jeżeli złoży wniosek do 31 sierpnia roku poprzedzającego zmianę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01 lipca – jeżeli złoży wniosek do 30 kwietnia roku bieżąc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ierwszym dniem miesiąca następnego w przypadku klęsk żywiołowych lub zdarzeń losowych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edawca rozpatrzy wniosek w terminie 30 d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Złożenie wniosku o zmniejszenie mocy zamówionej nie zwalnia Odbiorcy od uregulowania opłat wynikających  z  cen</w:t>
        <w:br/>
        <w:t>i stawek z obowiązującej taryfy, na podstawie uprzednio zamówionej mocy cieplnej, do czasu wprowadzenia korekty mocy cieplnej.</w:t>
      </w:r>
    </w:p>
    <w:p>
      <w:pPr>
        <w:pStyle w:val="Normal"/>
        <w:numPr>
          <w:ilvl w:val="3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Dostawa ciepła jest całoroczna, z planowaną przerwą na czas trwania remontu urządzeń wytwórczych i sieci przesyłowych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rwa w dostawie ciepła może wystąpić tylko poza sezonem grzewczym i nie może przekroczyć 14 dn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yzję o rozpoczęciu i przerwaniu odbioru ciepła podejmuje Odbiorca, na zasadach określonych w „</w:t>
      </w:r>
      <w:r>
        <w:rPr>
          <w:rFonts w:cs="Arial" w:ascii="Arial" w:hAnsi="Arial"/>
          <w:b/>
          <w:sz w:val="18"/>
          <w:szCs w:val="18"/>
        </w:rPr>
        <w:t>Warunkach dostawy ciepła i standardach jakościowych obsługi Odbiorców</w:t>
      </w:r>
      <w:r>
        <w:rPr>
          <w:rFonts w:cs="Arial" w:ascii="Arial" w:hAnsi="Arial"/>
          <w:sz w:val="18"/>
          <w:szCs w:val="18"/>
        </w:rPr>
        <w:t>” stanowiących Załącznik Nr 3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edawca zobowiązuje się d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starczania energii cieplnej do obiektu Odbiorcy zgodnie z przyjętym zamówieniem, w sposób zgodny </w:t>
        <w:br/>
        <w:t>z obowiązującymi przepisami oraz na warunkach określonych w niniejszej umowi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Zachowania „</w:t>
      </w:r>
      <w:r>
        <w:rPr>
          <w:rFonts w:cs="Arial" w:ascii="Arial" w:hAnsi="Arial"/>
          <w:b/>
          <w:sz w:val="18"/>
          <w:szCs w:val="18"/>
        </w:rPr>
        <w:t>Standardów jakościowych obsługi Odbiorców ciepła”</w:t>
      </w:r>
      <w:r>
        <w:rPr>
          <w:rFonts w:cs="Arial" w:ascii="Arial" w:hAnsi="Arial"/>
          <w:sz w:val="18"/>
          <w:szCs w:val="18"/>
        </w:rPr>
        <w:t xml:space="preserve"> określonych w Załączniku Nr 3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żliwienia Odbiorcy dostępu do układu pomiarowo-rozliczeniowego, wglądu do dokumentów stanowiących podstawę rozliczeń za dostarczone ciepło oraz kontroli prawidłowości ich wskazań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Powiadomienia Odbiorcy, z co najmniej pięciodniowym wyprzedzeniem o terminach i czasie planowanych przerw</w:t>
        <w:br/>
        <w:t>i ograniczeń w dostarczaniu ciepła oraz na bieżąco o powstałych zakłóceniach w dostawie ciepła i terminie usunięcia zakłóceń, w formie ogłoszeń w środkach masowego przekazu, jak również niezwłocznie przystąpi do likwidacji przyczyn powstania zakłóceń i przerw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Udzielenia Odbiorcy bonifikat w wysokości określonej w taryfie dla ciepła oraz </w:t>
      </w:r>
      <w:r>
        <w:rPr>
          <w:rFonts w:cs="Arial" w:ascii="Arial" w:hAnsi="Arial"/>
          <w:b/>
          <w:sz w:val="18"/>
          <w:szCs w:val="18"/>
        </w:rPr>
        <w:t>„Szczegółowych zasadach rozlicza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ostarczonej energii cieplnej”</w:t>
      </w:r>
      <w:r>
        <w:rPr>
          <w:rFonts w:cs="Arial" w:ascii="Arial" w:hAnsi="Arial"/>
          <w:sz w:val="18"/>
          <w:szCs w:val="18"/>
        </w:rPr>
        <w:t xml:space="preserve"> stanowiących Załącznik Nr 4 za wyjątkiem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łączeń planowanych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wprowadzenia ograniczeń w dostarczaniu i poborze ciepła (Dz. U. z 2007r. Nr 133, poz. 924)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ca zobowiązuje się d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bierania i użytkowania energii cieplnej zgodnie z obowiązującymi przepisami i warunkami umowy sprzedaży ciepł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Terminowego regulowania należności za pobrane ciepło oraz dodatkowe czynności wykonane przez Sprzedawc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Dotrzymania wymagań określonych w warunkach przyłączenia do sieci ciepłowniczej, a w szczególności wyregulowania i utrzymania użytkowanej instalacji w stanie niepowodującym zakłóceń w pracy sieci ciepłownicz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Utrzymania nieruchomości w sposób niepowodujący utrudnień w prawidłowej eksploatacji sieci ciepłowniczej, przeprowadzonej przez teren nieruchom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Umożliwienia upoważnionym przedstawicielom Sprzedawcy dostępu, wraz z niezbędnym sprzętem, do należących do niego elementów sieci i urządzeń znajdujących się na terenie lub w obiekcie Odbiorcy w celu kontroli, przeprowadzenia prac eksploatacyjnych lub usunięcia awarii oraz dokonania odczytu układu pomiarowo-rozliczeniow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ostępnienia nieodpłatnie pomieszczenia na zainstalowanie urządzeń pomiarowych, regulacyjnych i armatury, stanowiących elementy przyłącza, węzła cieplnego lub instalacji odbiorczych w obiekcie Odbiorc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bezpieczenia przed uszkodzeniem i dostępem osób nieupoważnionych do założonych przez Sprzedawcę plomb </w:t>
        <w:br/>
        <w:t>w węźle cieplnym i na instalacji odbiorczej, a zwłaszcza w układzie pomiarowo-rozliczeniowym, w przypadku, gdy węzeł stanowi własność Odbiorcy i eksploatowany jest przez Odbiorc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zwłocznego poinformowania Sprzedawcy o zauważonych wadach lub usterkach w układzie pomiarowo </w:t>
        <w:br/>
        <w:t xml:space="preserve">-rozliczeniowym i o innych okolicznościach mających wpływ na prawidłowość rozliczeń, a także </w:t>
        <w:br/>
        <w:t>o stwierdzonych przerwach lub zakłóceniach i usterkach w pracy instalacji odbiorczych stanowiących własność Odbior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wiadamiania Sprzedawcy w formie pisemnej, przy czym nie później niż w terminie do 30 dni od daty zaistnienia zmiany o wszelkich zmianach: nazwy i/lub formy prawnej, siedziby, adresu dla korespondencji, numerów NIP i REGON pod rygorem skutków prawnych wynikających z zaniechania tego obowiązk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nie zawiadomienia Sprzedawcy w formie pisemnej o dokonaniu przez Odbiorcę zmiany adresu do korespondencji lub adresu siedziby, nie doręczoną korespondencję pozostawia się w aktach ze skutkiem doręczenia, zaś korespondencja w formie listu poleconego </w:t>
      </w:r>
      <w:r>
        <w:rPr>
          <w:rFonts w:cs="Arial" w:ascii="Arial" w:hAnsi="Arial"/>
          <w:sz w:val="18"/>
          <w:szCs w:val="18"/>
          <w:lang w:val="cs-CZ"/>
        </w:rPr>
        <w:t>uważana będzie za doręczoną wraz z upływem 7 (siedmiu) dni od daty stempla pocztowego oddawczego urzędu pocztowego.“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biorca wyraża zgodę na przesyłanie dokumentów zawierających dane osobowe (np umowy sprzedaży ciepła </w:t>
        <w:br/>
        <w:t>i świadczenia usług przesyłania, faktur za dostarczoną energię cieplną lub wezwania do uiszczania należności) drogą pocztową, a w szczególności listem poleconym lub przesyłką kuriersk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 ilości dostarczonego – pobranego ciepła dokonywany będzie na podstawie wskazań oplombowanego urządzenia pomiarowo-rozliczeniowego – licznika ciepła, zamontowanego zgodnie z warunkami technicznymi wydanymi przez Sprzedawcę, po dopuszczeniu układu do rozliczeń, co potwierdzone zostanie protokołem odbioru technicznego licznik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czyty licznika ciepła, w okresach comiesięcznych, dokonywać będą upoważnieni przedstawiciele Sprzedawcy, posiadający legitymację służbową wydaną przez Sprzedawcę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 przypadku awarii lub braku dostępu do licznika ciepła ustalenie wielkości poboru ciepła dokonywane będzie wg średniego zużycia z poprzednich okresów z uwzględnieniem rzeczywistych wykonanych temperatur powietrza atmosferyczn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 przypadku braku porównywalnego okresu rozliczeń, zużycie energii cieplnej obliczane będzie wg wielkości zapotrzebowanej mocy cieplnej z uwzględnieniem warunków atmosferyczn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Szczegółowe zasady rozliczeń z tytułu dostarczania ciepła oraz udzielania bonifikat określono w Załączniku Nr 4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§  6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edawca stosuje opłaty taryfowe zatwierdzone przez Prezesa Urzędu Regulacji Energetyki i opublikowane </w:t>
        <w:br/>
        <w:t>w Dzienniku Urzędowym Województwa Zachodniopomorskiego, jako „</w:t>
      </w:r>
      <w:r>
        <w:rPr>
          <w:rFonts w:cs="Arial" w:ascii="Arial" w:hAnsi="Arial"/>
          <w:b/>
          <w:sz w:val="18"/>
          <w:szCs w:val="18"/>
        </w:rPr>
        <w:t>Taryfa dla ciepła</w:t>
      </w:r>
      <w:r>
        <w:rPr>
          <w:rFonts w:cs="Arial" w:ascii="Arial" w:hAnsi="Arial"/>
          <w:sz w:val="18"/>
          <w:szCs w:val="18"/>
        </w:rPr>
        <w:t>”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orazowa zmiana taryfy wymaga powiadomienia Odbiorcy w formie pisemnej i obowiązywać będzie nie wcześniej niż po upływie 14 dni od dnia jej publikacji w Dzienniku Urzędowym Województwa Zachodniopomorskiego. </w:t>
      </w:r>
    </w:p>
    <w:p>
      <w:pPr>
        <w:pStyle w:val="Normal"/>
        <w:ind w:firstLine="39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„Taryfy dla ciepła” nie wymaga zmiany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ktury za dostarczoną energię cieplną wystawiane będą po zakończeniu miesiąca (okresu rozliczeniowego), przez Sprzedawcę, w terminie do dnia 7 następnego miesiąca, bez podpisu Odbior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ależność za dostawę energii cieplnej Odbiorca regulował będzie w terminie do </w:t>
      </w:r>
      <w:r>
        <w:rPr>
          <w:rFonts w:cs="Arial" w:ascii="Arial" w:hAnsi="Arial"/>
          <w:b/>
          <w:sz w:val="18"/>
          <w:szCs w:val="18"/>
        </w:rPr>
        <w:t>20 dnia następnego miesiąca</w:t>
      </w:r>
      <w:r>
        <w:rPr>
          <w:rFonts w:cs="Arial" w:ascii="Arial" w:hAnsi="Arial"/>
          <w:sz w:val="18"/>
          <w:szCs w:val="18"/>
        </w:rPr>
        <w:t>, za który wystawiono fakturę na konto podane na fakturze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dzień zapłaty uznaje się dzień wpłaty należności na konto Sprzedawcy lub gotówką w kasie Szczecińskiej Energetyki Cieplnej Sp. z o.o. przy ul. Zbożowej 4. 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niedotrzymanie terminów płatności Sprzedawcy przysługują odsetki ustawowe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nie uregulowania należności w terminie określonym w pkt. 4 Sprzedawca </w:t>
      </w:r>
      <w:r>
        <w:rPr>
          <w:rFonts w:cs="Arial" w:ascii="Arial" w:hAnsi="Arial"/>
          <w:b/>
          <w:sz w:val="18"/>
          <w:szCs w:val="18"/>
        </w:rPr>
        <w:t xml:space="preserve">ma prawo wstrzymać dostawę energii cieplnej po upływie 30 dni od terminu płatności, 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zednim powiadomieniu Odbiorcy na piśmie</w:t>
        <w:br/>
        <w:t xml:space="preserve">o zamiarze wypowiedzenia umowy i wyznaczeniu dodatkowego, dwutygodniowego terminu do zapłaty zaległych </w:t>
        <w:br/>
        <w:t>i bieżących należności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wstrzymania dostawy ciepła, Odbiorca poniesie koszty związane z odłączeniem i ponownym rozpoczęciem dostarczania ciepła do obiektu, wg aktualnych pozataryfowych stawek opłat Sprzedawcy za usługi dodatkowe. Aktualna wysokość tych opłat publikowana jest na stronach internetowych Sprzedawcy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ww.sec.szczecin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ożenia reklamacji do wystawionej faktury, do czasu wyjaśnienia sprawy Odbiorcę obowiązują terminy </w:t>
        <w:br/>
        <w:t>i wysokość płatności zgodnie z wystawioną fakturą. W przypadku uwzględnienia reklamacji Sprzedawca wystawi fakturę korygującą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przestanie przez Odbiorcę poboru ciepła, nie zwalnia go od obowiązku ponoszenia na rzecz Sprzedawcy opłat </w:t>
        <w:br/>
        <w:t>wynikających z obowiązującej taryfy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umową stosuje się odpowiednio przepisy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3 kwietnia 1964 r. „Kodeks Cywilny”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z. U. Nr 16, poz. 93 z późniejszymi zmianami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ustawy z dnia 10 kwietnia 1997 r. „Prawo energetyczne”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- Dz. U. Nr 89/2006, poz. 625 z późniejszymi zmianami wraz z aktami wykonawczym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raz udzielone decyzją Prezesa URE koncesje n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2" w:leader="none"/>
        </w:tabs>
        <w:ind w:left="737" w:hanging="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warzanie ciepł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2" w:leader="none"/>
        </w:tabs>
        <w:ind w:left="737" w:hanging="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yłanie i dystrybucję ciepł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2" w:leader="none"/>
        </w:tabs>
        <w:ind w:left="737" w:hanging="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ót ciepłem.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spory wynikające z niniejszej umowy rozstrzygane będą przez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gocjacje miedzy stronam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zesa Urzędu Regulacji Energetyki w zakresie określonym ustawą Prawo energetyczne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y Sąd w Szczecinie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Wszelkie zmiany jak również oświadczenia woli i wiedzy składane przez Strony, w związku z wykonywaniem umowy, muszą być zgłoszone drugiej stronie w formie pisemnej nie później niż na 1 miesiąc przed terminem ich wprowadzenia  i wprowadzone do umowy aneksem z zachowaniem formy pisemnej pod rygorem nieważności, z wyłączeniem zmiany adresu do korespondencji i/lub adresu siedziby a także  „</w:t>
      </w:r>
      <w:r>
        <w:rPr>
          <w:rFonts w:cs="Arial" w:ascii="Arial" w:hAnsi="Arial"/>
          <w:b/>
          <w:sz w:val="18"/>
          <w:szCs w:val="18"/>
        </w:rPr>
        <w:t>Taryfy dla ciepła</w:t>
      </w:r>
      <w:r>
        <w:rPr>
          <w:rFonts w:cs="Arial" w:ascii="Arial" w:hAnsi="Arial"/>
          <w:sz w:val="18"/>
          <w:szCs w:val="18"/>
        </w:rPr>
        <w:t>”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powiedzieć umowę ma prawo każda ze stron, w dowolnym terminie, w formie pisemnej z zachowaniem </w:t>
        <w:br/>
        <w:t>6-miesięcznego okresu wypowiedzenia, liczonego od pierwszego dnia miesiąca następującego po miesiącu, w którym została wypowiedziana umowa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mogą skrócić okres wypowiedzenia w drodze wzajemnego porozumienia pod warunkiem, że następca prawny Odbiorcy, względnie inna osoba trzecia, przejmie prawa i obowiązki z niniejszej umowy w całości.</w:t>
      </w:r>
    </w:p>
    <w:p>
      <w:pPr>
        <w:pStyle w:val="Normal"/>
        <w:ind w:left="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dostawy ciepła do obiektu Odbiorcy, potwierdzone zostanie protokołem trwałego odcięcia od systemu ciepłowniczego przy udziale upoważnionych przedstawicieli stron a ostateczne wzajemne rozliczenie z tytułu dostawy ciepła nastąpi na koniec ostatniego dnia miesiąca trwania um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umowy, stanowią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1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– Zamówienie na dostawę ciepł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1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– Tabela regulacyjn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1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 – Warunki dostawy ciepła i standardy jakościowe obsługi Odbiorców – ustalone przez Sprzedawcę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1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– Szczegółowe zasady rozliczania dostarczonej energii cieplnej– ustalane przez Sprzed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    Umowa obowiązuje od dnia </w:t>
      </w:r>
      <w:r>
        <w:rPr>
          <w:rFonts w:cs="Arial" w:ascii="Arial" w:hAnsi="Arial"/>
          <w:b/>
          <w:sz w:val="18"/>
          <w:szCs w:val="18"/>
        </w:rPr>
        <w:t>……………….</w:t>
      </w:r>
      <w:r>
        <w:rPr>
          <w:rFonts w:cs="Arial" w:ascii="Arial" w:hAnsi="Arial"/>
          <w:sz w:val="18"/>
          <w:szCs w:val="18"/>
        </w:rPr>
        <w:t>. i zawarta została na czas nieokreśl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5"/>
        <w:gridCol w:w="5015"/>
      </w:tblGrid>
      <w:tr>
        <w:trPr/>
        <w:tc>
          <w:tcPr>
            <w:tcW w:w="50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  <w:t>ODBIORCA</w:t>
            </w:r>
          </w:p>
        </w:tc>
        <w:tc>
          <w:tcPr>
            <w:tcW w:w="5015" w:type="dxa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SPRZEDAW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Umowa może być zawarta tylko z właścicielem obiektu lub uprawnionym przez niego aktem prawnym</w:t>
        <w:br/>
        <w:t xml:space="preserve">pełnomocnikiem (akt notarialny, KRS lub zaświadczenie o wpisie do ewidencji działalności gospodarczej Urzędu Miasta)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mowy należy dołączyć: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ę wypisu z księgi wieczystej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 notarialne do zawarcia umowy w imieniu właściciela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kserokopię wypisu z rejestru sądowego (KRS) lub zaświadczenie o wpisie do ewidencji działalności gospodarczej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erokopię NIP lub REGON.</w:t>
      </w:r>
    </w:p>
    <w:p>
      <w:pPr>
        <w:pStyle w:val="Normal"/>
        <w:tabs>
          <w:tab w:val="clear" w:pos="708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6.9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  <w:lvl w:ilvl="1">
      <w:start w:val="8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757"/>
        </w:tabs>
        <w:ind w:left="737" w:hanging="340"/>
      </w:pPr>
      <w:rPr/>
    </w:lvl>
    <w:lvl w:ilvl="3">
      <w:start w:val="9"/>
      <w:numFmt w:val="decimal"/>
      <w:lvlText w:val="%4."/>
      <w:lvlJc w:val="left"/>
      <w:pPr>
        <w:tabs>
          <w:tab w:val="num" w:pos="397"/>
        </w:tabs>
        <w:ind w:left="39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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94"/>
        </w:tabs>
        <w:ind w:left="894" w:hanging="397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737" w:hanging="34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37" w:hanging="34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6"/>
      <w:numFmt w:val="bullet"/>
      <w:lvlText w:val="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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.szczeci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45:00Z</dcterms:created>
  <dc:creator>Katarzyna Ból</dc:creator>
  <dc:description/>
  <cp:keywords/>
  <dc:language>en-US</dc:language>
  <cp:lastModifiedBy>Marcin Wajdziak</cp:lastModifiedBy>
  <cp:lastPrinted>2019-02-11T11:32:00Z</cp:lastPrinted>
  <dcterms:modified xsi:type="dcterms:W3CDTF">2022-06-24T08:45:00Z</dcterms:modified>
  <cp:revision>2</cp:revision>
  <dc:subject/>
  <dc:title>UMOWA  Nr</dc:title>
</cp:coreProperties>
</file>